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COPE OF WORK FOR RUNNNG THE PROVISION STORE AT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EML TOWNSHIP, MYSORE.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arty has to submit a Demand Draft for Rs. 1000/- towards EMD drawn in favour of M/s  BEML Limited, Mysore along  with  Quotation.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 Party should have  the minimum experience  of 3 years in running a Provision Store.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y shall not enter into any partnership with respect to the Scheduled premises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tract of the Provision Store is ‘On MONTHLY BASIS”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y has to deposit an amount equivalent to 10 months rent (interest free) on awarding the contract which is refundable after termination of the Lease agreement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The party should run Provision Stores at BEML Township Hinkal post, Mysore.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The party should not enter the Township premises in drunkenness condition and his behavior with the customer should be cordial.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 Party  has to bear  the actual electric bill of the provision store building which  is having a separate meter 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The Party should use the premises only for the purpose for which the shop  is rented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hi-IN"/>
        </w:rPr>
        <w:t>The Party should sell the commodities at the reasonable rate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hi-IN"/>
        </w:rPr>
        <w:t xml:space="preserve">The Party should open the  Shop from morning 8.00 AM to 12.00 Noon and in the evening  from  4.00 PM  to  08.00 PM  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The Party shall use the scheduled premises only for the specific purpose herein above mentioned and for no other purposes and also no subletting is allowed.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cheduled premises should not be altered without written permission from BEML.  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The Party shall maintain the scheduled premises.</w:t>
      </w:r>
      <w:r>
        <w:rPr>
          <w:rFonts w:cs="Arial" w:ascii="Arial" w:hAnsi="Arial"/>
          <w:sz w:val="24"/>
          <w:szCs w:val="24"/>
          <w:lang w:bidi="hi-IN"/>
        </w:rPr>
        <w:t xml:space="preserve"> And not cause any damage to the building and maintain the surroundings </w:t>
      </w:r>
      <w:r>
        <w:rPr>
          <w:rFonts w:cs="Arial" w:ascii="Arial" w:hAnsi="Arial"/>
          <w:sz w:val="24"/>
          <w:szCs w:val="24"/>
        </w:rPr>
        <w:t>in a clean and tidy manner and shall not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use any nuisance and should not be used for any unlawful purposes..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uration of the contract is for a period of 11 months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agement reserves the right to terminate the Contract without assigning any reason.  However a month’s notice will be given for termination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y / Contractor should abide by the  Company’s Rules and Regulations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</w:rPr>
        <w:t xml:space="preserve">If the Party defaults rent for a   period of 3 months continuously in such an even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</w:rPr>
        <w:t>BEML has the right to terminate the contract without prior notice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  <w:u w:val="single"/>
          <w:lang w:bidi="hi-IN"/>
        </w:rPr>
      </w:pPr>
      <w:r>
        <w:rPr>
          <w:rFonts w:cs="Arial" w:ascii="Arial" w:hAnsi="Arial"/>
          <w:sz w:val="24"/>
          <w:szCs w:val="24"/>
        </w:rPr>
        <w:t>The Management reserves the right to select/reject the tender.</w:t>
      </w:r>
    </w:p>
    <w:p>
      <w:pPr>
        <w:pStyle w:val="NoSpacing"/>
        <w:rPr>
          <w:rFonts w:ascii="Arial" w:hAnsi="Arial" w:cs="Arial"/>
          <w:sz w:val="24"/>
          <w:szCs w:val="24"/>
          <w:u w:val="single"/>
          <w:lang w:bidi="hi-IN"/>
        </w:rPr>
      </w:pPr>
      <w:r>
        <w:rPr>
          <w:rFonts w:cs="Arial" w:ascii="Arial" w:hAnsi="Arial"/>
          <w:sz w:val="24"/>
          <w:szCs w:val="24"/>
          <w:u w:val="single"/>
          <w:lang w:bidi="hi-IN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2:44:00Z</dcterms:created>
  <dc:creator>20457</dc:creator>
  <dc:description/>
  <cp:keywords/>
  <dc:language>en-US</dc:language>
  <cp:lastModifiedBy>29847</cp:lastModifiedBy>
  <cp:lastPrinted>2020-08-19T11:11:00Z</cp:lastPrinted>
  <dcterms:modified xsi:type="dcterms:W3CDTF">2021-11-10T02:44:00Z</dcterms:modified>
  <cp:revision>2</cp:revision>
  <dc:subject/>
  <dc:title/>
</cp:coreProperties>
</file>